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  <w:t>THE EDUCATION PROJECT, BAHRAIN, 17 OCT 2009, 14:00 – 15:45</w:t>
      </w:r>
    </w:p>
    <w:p>
      <w:pPr>
        <w:pStyle w:val="Normal"/>
        <w:jc w:val="center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  <w:t>STREAM H: ATTRACTING STUDENTS TO VOCATIONAL TRAINING</w:t>
      </w:r>
    </w:p>
    <w:p>
      <w:pPr>
        <w:pStyle w:val="Normal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</w:r>
    </w:p>
    <w:p>
      <w:pPr>
        <w:pStyle w:val="Normal"/>
        <w:rPr/>
      </w:pPr>
      <w:r>
        <w:rPr>
          <w:b/>
          <w:szCs w:val="24"/>
          <w:u w:val="single"/>
        </w:rPr>
        <w:t>Focus: Making vocational training relevant, responsive, accountable and holistic</w:t>
      </w:r>
    </w:p>
    <w:p>
      <w:pPr>
        <w:pStyle w:val="Normal"/>
        <w:rPr/>
      </w:pPr>
      <w:r>
        <w:rPr>
          <w:szCs w:val="24"/>
        </w:rPr>
        <w:t>In Plenary Session 4, Dr Law Song Seng shared the Singapore Story in building a system of vocational and technical education (VTE) for who are less academically-inclined.  More “experiential learners” than “academic achievers”, these students respond to and blossom more easily in a practical and skills-based “hands-on” learning environment.</w:t>
      </w:r>
    </w:p>
    <w:p>
      <w:pPr>
        <w:pStyle w:val="Normal"/>
        <w:rPr>
          <w:szCs w:val="24"/>
        </w:rPr>
      </w:pPr>
      <w:r>
        <w:rPr>
          <w:szCs w:val="24"/>
        </w:rPr>
        <w:t>What we have seen is a breakthrough in vocational training.  With its unique brand of a “hands-on, minds-on and hearts-on” holistic education, the Institute of Technical Education (ITE) in Singapore is well-recognised for developing highly employable graduates who are ready for the global economy.  The underlying significance of the transformation is that the public image of ITE has changed!</w:t>
      </w:r>
    </w:p>
    <w:p>
      <w:pPr>
        <w:pStyle w:val="Normal"/>
        <w:rPr>
          <w:szCs w:val="24"/>
        </w:rPr>
      </w:pPr>
      <w:r>
        <w:rPr>
          <w:szCs w:val="24"/>
        </w:rPr>
        <w:t>For its innovations and achievements in transforming VTE in Singapore, ITE was the winner of the Global IBM-Harvard Innovations Award in Transforming Government in 2007.  In this session, you will be invited to view a video which was especially commissioned as part of ITE’s commitment to share with others in the international community.  The people featured in this 14-minute video include a former Minister of Education, Dr Law and a few ITE staff and students sharing Singapore’s success story.  Entitled “Experiential Learners Change a Nation” and was shown on the Public Broadcasting Station (PBS) in the United States, it tells a compelling story of Singapore’s transformation in vocational and technical educati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/>
        <w:t>Dr Law Song Seng</w:t>
      </w:r>
    </w:p>
    <w:p>
      <w:pPr>
        <w:pStyle w:val="NoSpacing"/>
        <w:rPr/>
      </w:pPr>
      <w:r>
        <w:rPr/>
        <w:t>8 Oct 2009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Singapo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3:38:00Z</dcterms:created>
  <dc:creator>ITE</dc:creator>
  <dc:description/>
  <cp:keywords/>
  <dc:language>en-US</dc:language>
  <cp:lastModifiedBy>ITE</cp:lastModifiedBy>
  <cp:lastPrinted>2009-08-31T10:11:00Z</cp:lastPrinted>
  <dcterms:modified xsi:type="dcterms:W3CDTF">2009-10-08T03:38:00Z</dcterms:modified>
  <cp:revision>2</cp:revision>
  <dc:subject/>
  <dc:title/>
</cp:coreProperties>
</file>